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946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16"/>
                <w:u w:val="single"/>
              </w:rPr>
            </w:pPr>
            <w:bookmarkStart w:id="0" w:name="_1252768435"/>
            <w:bookmarkStart w:id="1" w:name="_1038736265"/>
            <w:bookmarkStart w:id="2" w:name="_1038736158"/>
            <w:bookmarkStart w:id="3" w:name="_1038643835"/>
            <w:bookmarkStart w:id="4" w:name="_942236942"/>
            <w:bookmarkStart w:id="5" w:name="_942236924"/>
            <w:bookmarkStart w:id="6" w:name="_94223642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315" w:dyaOrig="12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75pt;height:61.45pt" filled="f" o:ole="">
                  <v:imagedata r:id="rId3" o:title=""/>
                </v:shape>
                <o:OLEObject Type="Embed" ProgID="" ShapeID="ole_rId2" DrawAspect="Content" ObjectID="_401524963" r:id="rId2"/>
              </w:objec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360" w:after="0"/>
              <w:ind w:left="72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VERSITÀ  DEGLI  STUDI  DI  TORINO</w:t>
            </w:r>
          </w:p>
          <w:p>
            <w:pPr>
              <w:pStyle w:val="Heading4"/>
              <w:spacing w:lineRule="auto" w:line="240"/>
              <w:ind w:left="72" w:right="72" w:hanging="0"/>
              <w:jc w:val="center"/>
              <w:rPr/>
            </w:pPr>
            <w:r>
              <w:rPr/>
              <w:t>DIPARTIMENTO DI PSICOLOGI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entile Giocatore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/>
        <w:t>sono la dottoressa Letizia Martinengo, dottoranda di ricerca in “Psicodinamica dell’organizzazione e della formazione” presso il Dipartimento di Psicologia dell’Università degli Studi di Torino. Le scrivo per informarLa che nell’ambito della ricerca di dottorato sto conducendo uno studio sulle sensazioni pre-ga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L’ampio studio, svolto tra i giocatori di scacchi partecipanti ai tornei magistrali, si propone di indagare la relazione tra intensità e direzione di interpretazione delle sensazioni pre-gara rispetto al livello di prestazione</w:t>
      </w:r>
      <w:r>
        <w:rPr>
          <w:vanish/>
        </w:rPr>
        <w:t>ege di Milano e provinciadegli Scaccgi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Rientrocorpodeltesto2"/>
        <w:spacing w:lineRule="auto" w:line="360"/>
        <w:rPr/>
      </w:pPr>
      <w:r>
        <w:rPr/>
        <w:t xml:space="preserve">Più dettagliatamente, il progetto prevede che ai giocatori venga somministrata prima della gara una batteria composta da un questionario anagrafico e due scale sulle sensazioni pre-gara della durata di circa 10 minuti, volto a raccogliere le informazioni necessarie relative alle reazioni emotive del momento precedente la competizione. Si precisa che il questionario viene compilato autonomamente dagli scacchisti e che, pertanto, non è richiesta la presenza del ricercatore stess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La raccolta dei dati non ha alcun valore diagnostico o valutativo, ma mira unicamente a tratteggiare un quadro generale della categoria in analis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Le chiedo gentilmente la Sua collaborazione per formare un campione di ricerca di 100 soggetti. </w:t>
      </w:r>
    </w:p>
    <w:p>
      <w:pPr>
        <w:pStyle w:val="TextBodyIndent"/>
        <w:spacing w:lineRule="auto" w:line="360"/>
        <w:rPr/>
      </w:pPr>
      <w:r>
        <w:rPr/>
        <w:t xml:space="preserve">A tal fine sarebbe necessario che compilasse le due scale relative alle sensazioni pre-gara una volta seduto al tavolo di gioco prima di iniziare a giocare, e che rispondesse alle domande del questionario anagrafico al termine della partita. </w:t>
      </w:r>
    </w:p>
    <w:p>
      <w:pPr>
        <w:pStyle w:val="TextBodyIndent"/>
        <w:spacing w:lineRule="auto" w:line="360"/>
        <w:rPr/>
      </w:pPr>
      <w:r>
        <w:rPr/>
        <w:t>Il questionario da Lei compilato insieme con quello dei Suoi colleghi verrà successivamente inviato alla FSI che ce li consegnerà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Rientrocorpodeltesto2"/>
        <w:spacing w:lineRule="auto" w:line="360"/>
        <w:ind w:hanging="0"/>
        <w:rPr/>
      </w:pPr>
      <w:r>
        <w:rPr/>
      </w:r>
    </w:p>
    <w:p>
      <w:pPr>
        <w:pStyle w:val="Rientrocorpodeltesto2"/>
        <w:spacing w:lineRule="auto" w:line="360"/>
        <w:ind w:hanging="0"/>
        <w:rPr/>
      </w:pPr>
      <w:r>
        <w:rPr/>
        <w:t xml:space="preserve">       </w:t>
      </w:r>
      <w:r>
        <w:rPr/>
        <w:t>Assicuro fin da ora che tutti i dati raccolti saranno trattati con la massima riservatezza ai sensi del D. Lgs. N. 196/2003 “Codice in materia di protezione dei dati personali”. I dati verranno utilizzati solo ed esclusivamente per fini scientifici: in ogni caso verrà garantito il totale anonimato delle persone coinvolte. Se la dirigenza e il personale coinvolto fosse interessato, è possibile prevedere una fase finale di restituzione dei risultati del lavoro svolto, come momento di riflessione e contributo formativo.</w:t>
      </w:r>
    </w:p>
    <w:p>
      <w:pPr>
        <w:pStyle w:val="Rientrocorpodeltesto2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er qualsiasi chiarimento Lei ritenesse necessario resto comunque a Sua completa disposizione qualora desiderasse contattarmi personalmente (letizia@centrostudikeiron.it; 392 2759287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RingraziandoLa per l’attenzione e la disponibilità, La saluto cordialment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In fede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Dott.ssa Letizia Martinen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tt.ssa Letizia Martinen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partimento di Psicolog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iversità degli Studi di Tori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Via Po’, 14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123  Tori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tal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-mail: letizia@centrostudikeiron.i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l.: +39 392 275928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Heading2"/>
        <w:ind w:left="567" w:right="567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276" w:right="1366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567" w:hanging="0"/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567" w:right="1410" w:hanging="0"/>
      <w:jc w:val="both"/>
      <w:outlineLvl w:val="3"/>
    </w:pPr>
    <w:rPr>
      <w:rFonts w:ascii="Times" w:hAnsi="Times" w:cs="Times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32:00Z</dcterms:created>
  <dc:creator> </dc:creator>
  <dc:description/>
  <cp:keywords/>
  <dc:language>en-US</dc:language>
  <cp:lastModifiedBy>.</cp:lastModifiedBy>
  <dcterms:modified xsi:type="dcterms:W3CDTF">2007-10-15T08:56:00Z</dcterms:modified>
  <cp:revision>13</cp:revision>
  <dc:subject/>
  <dc:title> </dc:title>
</cp:coreProperties>
</file>